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5 серп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284-17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 та земельно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ки</w:t>
      </w:r>
    </w:p>
    <w:p>
      <w:pPr>
        <w:pStyle w:val="Normal"/>
        <w:autoSpaceDE w:val="false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статті 17 Закону України «Про охорону дитинства»,       статті 12 Закону України «Про основи соціального захисту бездомних громадян і безпритульних дітей», статті 177 Сімейного кодексу України,             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заяву САМКО Зінаїди Василівни, 10.07.1960 року народження, жительки смт. Козелець Чернігівської області, вул. Родини Богомольців, ***, про надання дозволу  на дарування житлового будинку та земельної ділянки площею 0,0896 га, які знаходяться за адресою: смт. Козелець Чернігівської області, вул. Родини Богомольців, ***, де зареєстрований та проживає неповнолітній ПАЦАП Роман Русланович, 28.12.2003 року народження, його матері ГЬОКЧЕ Вікторії Анатоліївні, 18.03.1981 року народження,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1. Надати дозвіл САМКО Зінаїді Василівні, 10.07.1960 року народження, жительці смт. Козелець Чернігівської області, вул. Родини Богомольців, *** на дарування житлового будинку та земельної ділянки площею 0,0896 га, які знаходяться за адресою: смт. Козелець           Чернігівської області, вул. Родини Богомольців, ***, де зареєстрований та проживає неповнолітній ПАЦАП Роман Русланович, ******** року народження, його матері ГЬОКЧЕ Вікторії Анатоліївні, 18.03.1981 року народження. Інтереси дитини не будуть порушені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Style15"/>
        <w:tabs>
          <w:tab w:val="clear" w:pos="708"/>
          <w:tab w:val="right" w:pos="935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селищного голови з питань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діяльності виконавчих органів ради                                    О.О.Золотаревська</w:t>
      </w:r>
    </w:p>
    <w:sectPr>
      <w:type w:val="nextPage"/>
      <w:pgSz w:w="11906" w:h="16838"/>
      <w:pgMar w:left="1701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2:23:00Z</dcterms:created>
  <dc:creator>Ponomarenkosp252106</dc:creator>
  <dc:description/>
  <cp:keywords/>
  <dc:language>en-US</dc:language>
  <cp:lastModifiedBy>Євген</cp:lastModifiedBy>
  <dcterms:modified xsi:type="dcterms:W3CDTF">2021-08-25T05:37:00Z</dcterms:modified>
  <cp:revision>25</cp:revision>
  <dc:subject/>
  <dc:title> </dc:title>
</cp:coreProperties>
</file>